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137"/>
      </w:tblGrid>
      <w:tr>
        <w:trPr/>
        <w:tc>
          <w:tcPr>
            <w:tcW w:w="543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Краснояр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  №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оведения </w:t>
              <w:br/>
              <w:t xml:space="preserve">краевого смотра-конкурса </w:t>
              <w:br/>
              <w:t xml:space="preserve">на лучшую организацию </w:t>
              <w:br/>
              <w:t>работы по охране тру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показателей участника смотра-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номинации «Лучший городской округ Красноярского края </w:t>
        <w:br/>
        <w:t>по организации работы в области охраны труда</w:t>
      </w:r>
      <w:bookmarkStart w:id="0" w:name="Par1306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»; </w:t>
        <w:br/>
        <w:t>«Лучший муниципальный район Красноярского края по организации работы в области охраны труд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387"/>
        <w:gridCol w:w="2268"/>
        <w:gridCol w:w="141"/>
        <w:gridCol w:w="993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ды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аботы по обеспечению реализации государственной политики в области охраны труда на территории муниципального образования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(плана мероприятий) по улучшению условий и охраны труда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рриториального межведомственного органа для обеспечения согласованных действий по реализации основных направлений государственной политики в области охраны труда (совет, комиссия, рабочая групп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исполнительно-распорядительном органе местного самоуправления муниципального образования специалистов, осуществляющих функции по реализации государстве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 в области охраны труда на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исполнительно-распорядительном органе местного самоуправления штатного специалиста по охране труда либо специалиста, назначенного ответственным за организацию работы по охране труда приказом (распоряжением) работод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</w:tr>
      <w:tr>
        <w:trPr>
          <w:trHeight w:val="1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становленном порядке в расследовании несчастных случаев на производстве, произошедш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ботодателей, осуществляющих деятельность на территории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едомственного контроля за соблюдением законодательства и иных нормативных правовых актов в области охраны труда органами местного самоуправления в подведомственных организация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</w:tr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вопросов охраны труда в муниципальном образовании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татей, опубликованных в средствах массовой информации, выступлений на радио, телевидении по проблемам охраны тру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мотров-конкурсов на лучшую организацию работы по охране труда сред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е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щих деятельность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обобщению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ю передового опыта работы в области охран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проведении обучения и проверки знаний требований охраны труда работников, включая руководителей и специалис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ающих в организациях, учредителями которых являются исполнительно - распорядительные органы местного самоуправления, на рабочих местах которых проведена оценка условий труда (специальная оценка условий труда, аттестация рабочих мест), от общей численности работников на рабочи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</w:tr>
      <w:tr>
        <w:trPr>
          <w:trHeight w:val="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% - 3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% - 4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% - 5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% - 6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% - 7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% - 8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% - 9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% - 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и специалистов организаций, учредителями которых являются исполните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ные органы местного самоуправления, прошедших обучение и проверку знаний требований охраны труда (с учетом трехлетней периодичности), от общего количества подлежащих обуч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- 40%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% - 5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% - 75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% - 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уководителей организаций, учредителями которых являются исполнительно-распорядительные органы местного самоуправления, прошедших проверку знаний требований охраны труда (с учетом трехлетней периодичности), от общего количества руков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- 40%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% - 5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% - 75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% - 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ников организаций, учредителями которых являются исполнительно-распорядительные органы местного самоуправления, прошедших периодический медицинский осмо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0% до 99,9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9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о улучшению условий и охраны труда из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</w:tr>
      <w:tr>
        <w:trPr>
          <w:trHeight w:val="1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намика частоты производственного травматиз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работодателей, осуществляющих деятельность на территории муниципального образовани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К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 </w:t>
            </w:r>
          </w:p>
        </w:tc>
      </w:tr>
      <w:tr>
        <w:trPr>
          <w:trHeight w:val="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</w:tr>
      <w:tr>
        <w:trPr>
          <w:trHeight w:val="1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о выше 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о выше 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балл по показателю динамика частоты производственного травматизма </w:t>
              <w:br/>
              <w:t>у работодателей, осуществляющих деятельность на территории муниципального образования, – ДКч складывается из суммы баллов сравнения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2</w:t>
            </w:r>
          </w:p>
        </w:tc>
      </w:tr>
      <w:tr>
        <w:trPr>
          <w:trHeight w:val="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намика частоты производственного травмат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рганизациях,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учредителями которых являются исполнительно - распорядительные органы местного самоуправления,</w:t>
            </w:r>
            <w:r>
              <w:rPr>
                <w:rFonts w:cs="Times New Roman" w:ascii="Times New Roman" w:hAnsi="Times New Roman"/>
                <w:bCs/>
                <w:sz w:val="3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2 </w:t>
            </w:r>
          </w:p>
        </w:tc>
      </w:tr>
      <w:tr>
        <w:trPr>
          <w:trHeight w:val="13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</w:tr>
      <w:tr>
        <w:trPr>
          <w:trHeight w:val="1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о выше 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8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о выше 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балл по показателю динамика частоты производственного травматизма </w:t>
              <w:br/>
              <w:t xml:space="preserve">в организациях,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учредителями которых являются исполнительно - распорядительные органы местного самоуправ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ДКч складывается из суммы баллов сравнения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Дополнительные показатели участника смотра-конкурса </w:t>
            </w:r>
            <w:r>
              <w:rPr>
                <w:rStyle w:val="FootnoteCharacters"/>
                <w:rFonts w:eastAsia="Symbol" w:ascii="Symbol" w:hAnsi="Symbol"/>
                <w:sz w:val="24"/>
                <w:szCs w:val="20"/>
              </w:rPr>
              <w:t></w:t>
            </w:r>
          </w:p>
        </w:tc>
      </w:tr>
      <w:tr>
        <w:trPr>
          <w:trHeight w:val="13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Численность пострадавших в результате несчастных случаев на производ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изациях,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учредителями которых являются исполнительно-распорядительные органы местного самоуправления, отнесенных по степени тяжести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 легким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за каждого пострадавш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1</w:t>
            </w:r>
          </w:p>
        </w:tc>
      </w:tr>
      <w:tr>
        <w:trPr>
          <w:trHeight w:val="1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тяжелы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за каждого пострадавш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-2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2.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Участие муниципального образования во Всероссийских смотрах-конкурсах по охране труда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/>
                <w:sz w:val="24"/>
                <w:szCs w:val="20"/>
                <w:lang w:eastAsia="en-US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личие дипломов, подтверждающих призовые места в конкурсах по охране тру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4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личество совещаний, конференций, посвященных вопросам охраны труда, проведенных органом местного самоуправления муниципального образова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водилис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е проводил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5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оличество проведенных проверок за соблюдением требований охраны труд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 организациях в рамках осуществления ведомственного контроля за соблюдением законодательства и иных нормативных правовых актов в области охраны труд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водил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е проводилис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</w:t>
            </w:r>
          </w:p>
        </w:tc>
      </w:tr>
    </w:tbl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  <w:rFonts w:eastAsia="Symbol" w:ascii="Symbol" w:hAnsi="Symbol"/>
        </w:rPr>
        <w:t>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казатели, оцениваемые агентством труда и занятости населения Красноярского края при равенстве баллов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гентства труда и занятости населе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  <w:tab/>
        <w:tab/>
        <w:tab/>
        <w:tab/>
        <w:tab/>
        <w:tab/>
        <w:tab/>
        <w:t xml:space="preserve">        Т.М. Крылова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34:00Z</dcterms:created>
  <dc:creator>pogrebnova</dc:creator>
  <dc:description/>
  <dc:language>en-US</dc:language>
  <cp:lastModifiedBy>pogrebnova</cp:lastModifiedBy>
  <cp:lastPrinted>2018-03-06T15:57:00Z</cp:lastPrinted>
  <dcterms:modified xsi:type="dcterms:W3CDTF">2018-03-21T06:36:00Z</dcterms:modified>
  <cp:revision>3</cp:revision>
  <dc:subject/>
  <dc:title>Приложение № 7</dc:title>
</cp:coreProperties>
</file>