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137"/>
      </w:tblGrid>
      <w:tr>
        <w:trPr/>
        <w:tc>
          <w:tcPr>
            <w:tcW w:w="543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Краснояр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     №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оведения </w:t>
              <w:br/>
              <w:t xml:space="preserve">краевого смотра-конкурса </w:t>
              <w:br/>
              <w:t xml:space="preserve">на лучшую организацию </w:t>
              <w:br/>
              <w:t>работы по охране тру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ценки показателей участника смотра-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номинации «Лучший городской округ Красноярского края </w:t>
        <w:br/>
        <w:t>по организации работы в области охраны труда</w:t>
      </w:r>
      <w:bookmarkStart w:id="0" w:name="Par1306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»; </w:t>
        <w:br/>
        <w:t xml:space="preserve">«Лучший муниципальный район Красноярского края по организации </w:t>
        <w:br/>
        <w:t>работы в области охраны труд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5245"/>
        <w:gridCol w:w="283"/>
        <w:gridCol w:w="1560"/>
        <w:gridCol w:w="141"/>
        <w:gridCol w:w="1560"/>
      </w:tblGrid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ьная оценка показателя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именование участни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именование участни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аботы по обеспечению реализации государственной политики в области охраны труда на территории муниципального образования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программы (плана мероприяти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лучшению условий и охраны труда на территории муниципального образов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рриториального межведомственного органа для обеспечения согласованных действий по реализации основных направлений государственной политики в области охраны труда (совет, комиссия, рабочая групп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в исполнительно-распорядительном органе местного самоуправления муниципального образования специалистов, осуществляющих функции по реализации государственной политики в области охраны труда на территории муниципального образов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исполнительно-распорядительном органе местного самоуправления штатного специалиста по охране труда либо специалиста, назначенного ответственным за организацию работы по охране труда приказом (распоряжением) работод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установленном порядке в расследовании несчастных случаев на производстве, произошедш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ботодателей, осуществляющих деятельность на территории муниципального образова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ведомственного контроля за соблюдением законодательства и иных нормативных правовых актов в области охраны труда органами местного самоуправления в подведомственных организациях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вопросов охраны труда в муниципальном образовании, 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татей, опубликованных в средствах массовой информации, выступлений на радио, телевидении по проблемам охраны тру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смотров-конкурсов на лучшую организацию работы по охране труда сред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одател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их деятельность на территории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обобще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ю передового опыта работы в области охраны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в проведении обучения и проверки знаний требований охраны труда работников, включая руководителей и специалистов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ающих в организациях, учредителями которых являются исполнительно - распорядительные органы местного самоуправления, на рабочих местах которых проведена оценка условий труда (специальная оценка условий труда, аттестация рабочих мест), от общей численности работников на рабочих мест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уководителей и специалистов организаций, учредителями которых являются исполнительно – распорядительные органы местного самоуправления, прошедших обучение и проверку знаний требований охраны труда (с учетом трехлетней периодичности), от общего количества подлежащих обучен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уководителей организаций, учредителями которых являются исполнительно-распорядительные органы местного самоуправления, прошедших проверку знаний требований охраны труда (с учетом трехлетней периодичности), от общего количества руководителе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ботников организаций, учредителями которых являются исполнительно-распорядительные органы местного самоуправления, прошедших периодический медицинский осмот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по улучшению условий и охраны труда из местн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намика частоты производственного травматиз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работодателей, осуществляющих деятельность на территории муниципального образования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К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частоты производственного травмат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учредителями которых являются исполнительно - распорядительные органы местного самоуправления,</w:t>
            </w:r>
            <w:r>
              <w:rPr>
                <w:rFonts w:cs="Times New Roman" w:ascii="Times New Roman" w:hAnsi="Times New Roman"/>
                <w:bCs/>
                <w:sz w:val="3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К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оцениваемые агентством труда и занятости населения Красноярского края при равенстве баллов</w:t>
            </w:r>
          </w:p>
        </w:tc>
      </w:tr>
      <w:tr>
        <w:trPr>
          <w:trHeight w:val="7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7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>2.1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Численность пострадавших в результате несчастных случаев на производ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изациях, 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учредителями которых являются исполнительно-распорядительные органы местного самоуправления, отнесенных по степени тяже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highlight w:val="yellow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 легким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тяжелы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alibri"/>
                <w:sz w:val="24"/>
                <w:szCs w:val="20"/>
                <w:lang w:eastAsia="en-US"/>
              </w:rPr>
              <w:t>2.2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z w:val="24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0"/>
                <w:lang w:eastAsia="en-US"/>
              </w:rPr>
              <w:t xml:space="preserve">Участие муниципального образования во Всероссийских смотрах-конкурсах по охране труд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eastAsia="Calibri" w:cs="Times New Roman"/>
                <w:sz w:val="24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3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личие дипломов, подтверждающих призовые места в конкурсах по охране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4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оличество совещаний, конференций, посвященных вопросам охраны труда, проведенных органом местного самоуправления муниципального обра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Количество проведенных проверок за соблюдением требований охраны труд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 организациях в рамках осуществления ведомственного контроля за соблюдением законодательства и иных нормативных правовых актов в области охраны тру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т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личество баллов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по показателям №№ 2.1 – 3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иция в рейтинге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по показателям №№ 2.1 – 3.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гентства труда и занятости населе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  <w:tab/>
        <w:tab/>
        <w:tab/>
        <w:tab/>
        <w:tab/>
        <w:tab/>
        <w:tab/>
        <w:t xml:space="preserve">        Т.М. Крылова</w:t>
      </w:r>
    </w:p>
    <w:p>
      <w:pPr>
        <w:pStyle w:val="Normal"/>
        <w:spacing w:before="0" w:after="200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43:00Z</dcterms:created>
  <dc:creator>pogrebnova</dc:creator>
  <dc:description/>
  <dc:language>en-US</dc:language>
  <cp:lastModifiedBy>pogrebnova</cp:lastModifiedBy>
  <cp:lastPrinted>2018-01-24T13:40:00Z</cp:lastPrinted>
  <dcterms:modified xsi:type="dcterms:W3CDTF">2018-03-21T09:43:00Z</dcterms:modified>
  <cp:revision>2</cp:revision>
  <dc:subject/>
  <dc:title>Приложение № 7</dc:title>
</cp:coreProperties>
</file>