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Красноярского кра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81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812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проведения </w:t>
        <w:br/>
        <w:t xml:space="preserve">краевого смотра-конкурса </w:t>
        <w:br/>
        <w:t xml:space="preserve">на лучшую организацию </w:t>
        <w:br/>
        <w:t>работы по охране труда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812" w:leader="none"/>
        </w:tabs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5103" w:leader="none"/>
          <w:tab w:val="left" w:pos="581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агентства</w:t>
      </w:r>
    </w:p>
    <w:p>
      <w:pPr>
        <w:pStyle w:val="ConsPlusNonformat"/>
        <w:tabs>
          <w:tab w:val="clear" w:pos="708"/>
          <w:tab w:val="left" w:pos="5103" w:leader="none"/>
          <w:tab w:val="left" w:pos="5812" w:leader="none"/>
        </w:tabs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а и занятости населения</w:t>
      </w:r>
    </w:p>
    <w:p>
      <w:pPr>
        <w:pStyle w:val="ConsPlusNonformat"/>
        <w:tabs>
          <w:tab w:val="clear" w:pos="708"/>
          <w:tab w:val="left" w:pos="5103" w:leader="none"/>
          <w:tab w:val="left" w:pos="5812" w:leader="none"/>
        </w:tabs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84"/>
      <w:bookmarkEnd w:id="0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раевом смотре-конкурс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учшую организацию работы по охране труда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муниципального образов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яет о своем намерении принять участие в краевом смотре-конкурсе </w:t>
        <w:br/>
        <w:t>на лучшую организацию работы по охране труда по итогам __________ год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ядком проведения краевого смотра-конкурса на лучшую организацию работы по охране труда ознакомлены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ы о том, что участники краевого смотра-конкурса </w:t>
        <w:br/>
        <w:t xml:space="preserve">на лучшую организацию работы по охране труда (далее - смотр-конкурс), представившие недостоверные данные, не будут допущены к участию </w:t>
        <w:br/>
        <w:t>в смотре-конкурсе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на участие в смотре-конкурсе прилагаются информационная карта участника смотра-конкурса по номинации «Лучший городской округ Красноярского края по организации работы в области охраны труда»; «Лучший муниципальный район Красноярского края по организации работы в области охраны труда», пояснительная записк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 л. в ___ экз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(района)                                                ________________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                                                     «__» __________ 20__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гентства труда и занятости населе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Красноярского края</w:t>
        <w:tab/>
        <w:tab/>
        <w:tab/>
        <w:tab/>
        <w:tab/>
        <w:tab/>
        <w:tab/>
        <w:t xml:space="preserve">        Т.М. Крылова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55:00Z</dcterms:created>
  <dc:creator>pogrebnova</dc:creator>
  <dc:description/>
  <cp:keywords/>
  <dc:language>en-US</dc:language>
  <cp:lastModifiedBy>Быстрова</cp:lastModifiedBy>
  <cp:lastPrinted>2015-01-20T10:10:00Z</cp:lastPrinted>
  <dcterms:modified xsi:type="dcterms:W3CDTF">2018-03-04T10:42:00Z</dcterms:modified>
  <cp:revision>4</cp:revision>
  <dc:subject/>
  <dc:title>Приложение № 3</dc:title>
</cp:coreProperties>
</file>