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Правительства Красноярского края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от                      №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autoSpaceDE w:val="false"/>
        <w:ind w:left="5245" w:hanging="0"/>
        <w:rPr/>
      </w:pPr>
      <w:r>
        <w:rPr>
          <w:sz w:val="28"/>
          <w:szCs w:val="28"/>
        </w:rPr>
        <w:t xml:space="preserve">к Порядку проведения </w:t>
        <w:br/>
        <w:t xml:space="preserve">краевого смотра-конкурса </w:t>
        <w:br/>
        <w:t xml:space="preserve">на лучшую организацию </w:t>
        <w:br/>
        <w:t>работы по охране труда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autoSpaceDE w:val="false"/>
        <w:ind w:left="5245" w:firstLine="540"/>
        <w:jc w:val="both"/>
        <w:rPr/>
      </w:pPr>
      <w:r>
        <w:rPr/>
      </w:r>
    </w:p>
    <w:p>
      <w:pPr>
        <w:pStyle w:val="ConsPlusNonformat"/>
        <w:tabs>
          <w:tab w:val="clear" w:pos="708"/>
          <w:tab w:val="left" w:pos="5529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агентства</w:t>
      </w:r>
    </w:p>
    <w:p>
      <w:pPr>
        <w:pStyle w:val="ConsPlusNonformat"/>
        <w:tabs>
          <w:tab w:val="clear" w:pos="708"/>
          <w:tab w:val="left" w:pos="5529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а и занятости населения</w:t>
      </w:r>
    </w:p>
    <w:p>
      <w:pPr>
        <w:pStyle w:val="ConsPlusNonformat"/>
        <w:tabs>
          <w:tab w:val="clear" w:pos="708"/>
          <w:tab w:val="left" w:pos="5529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Nonformat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45"/>
      <w:bookmarkEnd w:id="0"/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раевом смотре-конкурс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лучшую организацию работы по охране тру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ода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яет о своем намерении принять участие в краевом смотре - конкурсе </w:t>
        <w:br/>
        <w:t>на лучшую организацию работы по охране труда по итогам__________год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рядком проведения краевого смотра-конкурса на лучшую организацию работы по охране труда ознакомлены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ы о том, что участники краевого смотра-конкурса </w:t>
        <w:br/>
        <w:t xml:space="preserve">на лучшую организацию работы по охране труда (далее - смотр-конкурс), представившие недостоверные данные, не будут допущены к участию </w:t>
        <w:br/>
        <w:t>в смотре-конкурс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заявке на участие в смотре-конкурсе прилагаются информационная карта участника смотра-конкурса по номинации «Лучшая организа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ты по охране труда среди работодателей Красноярского края», пояснительная записк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___ л. в ___ экз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одатель                                                               ________________ (Ф.И.О.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(при наличии)                                                      «__» __________ 20__ год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гентства труда и занятости населения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Красноярского края</w:t>
        <w:tab/>
        <w:tab/>
        <w:tab/>
        <w:tab/>
        <w:tab/>
        <w:tab/>
        <w:tab/>
        <w:t xml:space="preserve">        Т.М. Крылова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08:00Z</dcterms:created>
  <dc:creator>pogrebnova</dc:creator>
  <dc:description/>
  <cp:keywords/>
  <dc:language>en-US</dc:language>
  <cp:lastModifiedBy>Быстрова</cp:lastModifiedBy>
  <dcterms:modified xsi:type="dcterms:W3CDTF">2018-03-04T10:41:00Z</dcterms:modified>
  <cp:revision>5</cp:revision>
  <dc:subject/>
  <dc:title/>
</cp:coreProperties>
</file>