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3"/>
        <w:gridCol w:w="4137"/>
      </w:tblGrid>
      <w:tr>
        <w:trPr/>
        <w:tc>
          <w:tcPr>
            <w:tcW w:w="543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Правительства Красноярского кр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                    №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рядку проведения </w:t>
              <w:br/>
              <w:t xml:space="preserve">краевого смотра-конкурса </w:t>
              <w:br/>
              <w:t xml:space="preserve">на лучшую организацию </w:t>
              <w:br/>
              <w:t>работы по охране труд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588"/>
      <w:bookmarkEnd w:id="0"/>
      <w:r>
        <w:rPr>
          <w:rFonts w:cs="Times New Roman" w:ascii="Times New Roman" w:hAnsi="Times New Roman"/>
          <w:b/>
          <w:sz w:val="24"/>
          <w:szCs w:val="24"/>
        </w:rPr>
        <w:t>Информационная карта участника смотра-конкурс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номинации «Лучший городской округ Красноярского края по организации работы в области охраны труда», «Лучший муниципальны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йон Красноярского края по организации работ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области охраны труда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городского округа (муниципального района) Красноярского края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  <w:t>Таблица 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BatangChe" w:cs="Times New Roman"/>
          <w:sz w:val="24"/>
          <w:szCs w:val="24"/>
        </w:rPr>
      </w:pPr>
      <w:r>
        <w:rPr>
          <w:rFonts w:eastAsia="BatangChe" w:cs="Times New Roman" w:ascii="Times New Roman" w:hAnsi="Times New Roman"/>
          <w:sz w:val="24"/>
          <w:szCs w:val="24"/>
        </w:rPr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3402"/>
        <w:gridCol w:w="1276"/>
        <w:gridCol w:w="1559"/>
        <w:gridCol w:w="2410"/>
        <w:gridCol w:w="10"/>
      </w:tblGrid>
      <w:tr>
        <w:trPr>
          <w:trHeight w:val="10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 з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ндар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 (или) расчет 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Par604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</w:t>
            </w:r>
          </w:p>
        </w:tc>
      </w:tr>
      <w:tr>
        <w:trPr>
          <w:trHeight w:val="120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списочная численность работников у работодателей, осуществляющих деятельность </w:t>
              <w:br/>
              <w:t>на территории городского округа (муниципального района) Красноярского края (далее – муниципальное образование)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организациях, учредителями которых являются исполнительно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рядительные органы местного самоуправ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з предыдущей стро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рганизаций, расположенных на территор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, все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й, учредителями которых являются исполнительно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рядительные органы местного самоуправ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з предыдущей стро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Par639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работы по обеспечению реализации государственной политики в области охраны труда на территории муниципального образования</w:t>
            </w:r>
          </w:p>
        </w:tc>
      </w:tr>
      <w:tr>
        <w:trPr>
          <w:trHeight w:val="1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ограммы (плана мероприятий) по улучшению условий и охраны труда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(нет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визи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тив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го ак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№, дат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территориального межведомственного органа для обеспечения согласованных действий по реализации основных направлений государственной политики в области охраны труда (совет, комиссия, рабочая группа) (в пояснительной записке указать информацию о количестве проведенных заседаний, рассмотренных вопросов, принятых решениях, выполнении принятых решений) 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</w:rPr>
              <w:endnoteReference w:id="2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(нет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визи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тив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го ак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№, дат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в исполнительно-распорядительном органе местного самоуправления муниципального образования специалистов, осуществляющих функции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реализации государствен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тики в области охраны труда на территории муниципального образования (в пояснительной записке указать наименование структуры, ФИО и должность специалиста, контактные данные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(нет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О, должность </w:t>
            </w:r>
          </w:p>
        </w:tc>
      </w:tr>
      <w:tr>
        <w:trPr>
          <w:trHeight w:val="5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 исполнительно-распорядительном органе местного самоуправления штатного специалиста по охране труда либо специалиста, назначенного ответственным за организацию работы по охране труда приказом (распоряжением) работод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(нет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визи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тив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го ак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№, дат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установленном порядке в расследовании несчастных случаев на производстве, произошедши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работодателей, осуществляющих деятельность на территории муниципа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(нет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0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ведомственного контроля за соблюдением законодательства и иных нормативных правовых актов в области охраны труда органами местного самоуправления в подведомственных организация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(нет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вопросов охраны труда в муниципальном образовании (в пояснительной записке указать информацию о реализации мероприятий по информированию работодателей и работников по вопросам соблюдения законодательства в области охраны труда, состояния условий и охраны труда у работодателей, осуществляющих деятельность на территории муниципального образования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(нет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статей, опубликованных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х массовой информации, выступлений на радио, телевидении по проблемам охраны труда (в пояснительной записк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ть дату выступления, наименование телеканала, радиостанции, № выпус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ического издани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(нет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мотров-конкурсов на лучшую организацию работы 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е труда среди работодателей, осуществляющих деятельность на территории муниципального образования (в пояснительной записке указать количество участников смотра-конкурса, реквизиты нормативного правов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а о проведении смотра-конкурса, итоги провед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(нет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визи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тив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го ак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№, дат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ероприят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обобщению и распространению передового опыта работы в области охраны труда (в пояснительной записке указать, когда, где, какие проводились совещания, семинары, выставки, мероприятия по проведению дней охраны труда, презентации передовых форм и методов работы победителей территориального смотра-конкурса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(нет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6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йствие в проведен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я и проверки знаний требований охраны труда работников, включая руководителей и специалистов </w:t>
              <w:br/>
              <w:t xml:space="preserve">(в пояснительной записк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ь взаимодействие с работодателями, обучающими организациями по вопросам обучения охране труда, в том числе организация и ведение работы по определению потребности обучения охране труда на территории муниципального образ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(нет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7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ботающих в организациях, учредителями которых являются исполнительно - распорядительные органы местного самоуправления, на рабочих местах которых проведена оценка условий труда (специальная оценка условий труда, аттестация рабочих мест), от общей численности работников на рабочих мес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численности работников на рабочих местах в организациях, учредителями которых являются исполнительно- распорядительные органы местного самоуправления, на которых проведена оценка условий труда (специальная оценка условий труда, аттестация рабочих мест), к общей численности работников организаций, учредителями которых являются исполнительно-распорядительные органы местного самоуправления, умноженное на 100%</w:t>
            </w:r>
          </w:p>
        </w:tc>
      </w:tr>
      <w:tr>
        <w:trPr>
          <w:trHeight w:val="18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работников на рабочих местах в организациях, учредителями которых являются исполнительно - распорядительные органы местного самоуправления, на которых проведена оценка условий труда (специальная оценка условий труда, аттестация рабочих мес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работников на рабочих местах в организациях, учредителями которых являются исполнительно-распорядительные органы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руководителей и специалистов организаций, учредителями которых являются исполнительно- распорядительные органы местного самоуправления, прошедших обучение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у знаний требований охраны труда (с учетом трехлетней периодичности), от общего количества подлежащих обуч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е численности руководителей и специалистов организаций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дителями которых являются исполнительно-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рядительные  органы местного самоуправлени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шедших обучение и проверку знан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й охраны труда (с учетом трехлетней периодичности), 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и руководителей и специалистов организац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дителями которых являются исполнительно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рядительные органы местного самоуправления,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ащих обучению и проверке знаний требований охраны труда (с учетом трехлетней периодичности, умноженное на 100%</w:t>
            </w:r>
          </w:p>
        </w:tc>
      </w:tr>
      <w:tr>
        <w:trPr>
          <w:trHeight w:val="2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руководителей и специалистов организац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дителями котор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вляются исполнительно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рядительные орган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ого самоуправл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шедших обучение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у знаний требований охраны труда (с учетом трехлетней периодич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руководителей и специалистов организаций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дителями котор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вляются исполнительно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рядительные орган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ого самоуправл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лежащих обучению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е знан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й охраны труд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 учетом трехлетне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руководителей организаций, учредителями которых являются исполнительно- распорядительные орган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ого самоуправлени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шедших проверк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й требований охраны труда (с учетом трехлетней периодичности), от общего количества руководител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е численност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е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дителям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орых являютс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но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рядительные органы мест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управлени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шедши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у знан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й охраны труда (с учетом трехлетне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ичности), 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й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дителям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орых являютс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но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рядительные органы мест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управления, умноженное на 100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руководителе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й, учредителями которых являются исполнительно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рядительные орган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ого самоуправлени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едших проверку знаний требований охраны труда (с учетом трехлетней периодич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работник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й, учредителями которых являются исполнительно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рядительные орган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ого самоуправлени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шедших периодическ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ицинский осмот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е численност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ник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й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дителям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орых являютс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но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рядительные органы мест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управлени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шедши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ическ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е осмотры, к численности работников организац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дителями которых являются исполнительно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рядительн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мест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управлени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ащих прохождению периодических медицинских осмотров, умноженное на 100%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работник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й, учредителями которых являются исполнительно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рядительные орган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ого самоуправлени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ащих прохождени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х медицинских осмот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  <w:t xml:space="preserve"> </w:t>
            </w:r>
          </w:p>
        </w:tc>
      </w:tr>
      <w:tr>
        <w:trPr>
          <w:trHeight w:val="2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работников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й, учредителями которых являются исполнительно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рядительные орган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ого самоуправлени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шедших периодическ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е осмот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мероприятий по улучшению условий и охраны труда из местного бюджета (в пояснительной записке указать объем расходов из местного бюджета на реализаци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й по улучшению условий и охраны труда, в том числе на размещение в средствах массовой информации материалов по охране труда, на охрану труда в расчете на одного работающего в организациях, учредителями которых являются исполнительно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рядительные орган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ого самоуправл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(нет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инамика частоты производственного травматиз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работодателей, осуществляющих деятельность на территории муниципаль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- ДК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Кч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Г(пкг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≥ ≤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ДКч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Г(пкг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-1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показателя частоты производственного травматизма у работодателей, осуществляющих деятельность 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и муниципаль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од с показателем частоты производственного травматизма предшествующего года</w:t>
            </w:r>
          </w:p>
        </w:tc>
      </w:tr>
      <w:tr>
        <w:trPr>
          <w:trHeight w:val="6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Кч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Г(пкг)-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≥ ≤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ДКч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Г(пкг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-2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производственного травматизма у работодателей, осуществляющих деятельность на территории муниципального образования, - К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ч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Г(пкг)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ш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и пострадавших в результате несчастных случаев на производстве с потерей трудоспособности на 1 рабочий день и более у работодателей, осуществляющих деятельность 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и муниципаль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я, к среднесписочной численности работников, у работодателей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ющих деятельность 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и муниципаль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и, умноженное на 1000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gree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highlight w:val="gree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ч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Г(пкг)-1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2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gree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highlight w:val="gree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ч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Г(пкг)-2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1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острадавших в результате несчастных случаев на производстве с потерей трудоспособности на 1 день и более у работодателей, осуществляющих деятельность на территории муниципального образ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(пкг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) 3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en-US"/>
              </w:rPr>
            </w:r>
          </w:p>
        </w:tc>
      </w:tr>
      <w:tr>
        <w:trPr>
          <w:trHeight w:val="1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(пкг)-1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51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(пкг)-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5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1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списочная численность работающих у работодателей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ющих деятельность на территории муниципального образован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(пкг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) 3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(пкг) – 1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(пкг) – 2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5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инамика частоты производственного травматиз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организациях,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учредителями которых являются исполнительно-распорядительные органы местного самоуправления</w:t>
            </w:r>
            <w:r>
              <w:rPr>
                <w:rFonts w:cs="Times New Roman" w:ascii="Times New Roman" w:hAnsi="Times New Roman"/>
                <w:bCs/>
                <w:sz w:val="3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К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Кч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Г(пкг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≥ ≤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ДКч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Г(пкг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-1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показателя частоты производственного травматизма в организациях,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учредителями которых являются исполнительно-распорядительные органы местного самоуправлени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год с показателем частоты производственного травматизма предшествующего года</w:t>
            </w:r>
          </w:p>
        </w:tc>
      </w:tr>
      <w:tr>
        <w:trPr>
          <w:trHeight w:val="1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Кч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Г(пкг)-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≥ ≤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ДКч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Г(пкг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bscript"/>
              </w:rPr>
              <w:t>-2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ота производственного травматизма в организациях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учредителями которых являются исполнительно-распорядительные органы местного самоуправления</w:t>
            </w:r>
            <w:r>
              <w:rPr>
                <w:rFonts w:cs="Times New Roman" w:ascii="Times New Roman" w:hAnsi="Times New Roman"/>
                <w:bCs/>
                <w:sz w:val="3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ч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Г(пкг)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е численности  пострадавших в результате несчастных случаев на производстве с потерей трудоспособности на 1 день и более в организациях,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учредителями которых являются исполнительно-распорядительные органы местного самоуправлени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среднесписочной численности работников в организациях,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учредителями которых являются исполнительно-распорядительные органы местного самоупра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умноженное на 10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ч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Г(пкг)-1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ч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Г(пкг)-2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пострадавших в результате несчастных случаев на производстве с потерей трудоспособности на 1 день и более в организациях,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учредителями которых являются исполнительно-распорядительные органы местного самоупра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с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(пкг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(пкг)-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(пкг)-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списочная численность работающих в организациях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учредителями которых являются исполнительно-распорядительные органы местного самоуправ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(пкг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(пкг) -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(пкг) -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Дополнительные показатели участника смотра-конкурс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2</w:t>
            </w:r>
          </w:p>
        </w:tc>
      </w:tr>
      <w:tr>
        <w:trPr>
          <w:trHeight w:val="136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Численность пострадавших в результате несчастных случаев на производств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организациях,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учредителями которых являются исполнительно-распорядительные органы местного самоуправления, отнесенных по степени тяже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highlight w:val="yellow"/>
              </w:rPr>
            </w:r>
          </w:p>
        </w:tc>
      </w:tr>
      <w:tr>
        <w:trPr>
          <w:trHeight w:val="17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к легки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highlight w:val="yellow"/>
              </w:rPr>
            </w:r>
          </w:p>
        </w:tc>
      </w:tr>
      <w:tr>
        <w:trPr>
          <w:trHeight w:val="1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к тяжел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eastAsia="Calibri"/>
                <w:sz w:val="24"/>
                <w:szCs w:val="20"/>
                <w:lang w:eastAsia="en-US"/>
              </w:rPr>
              <w:t>3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>Участие муниципального образования во Всероссийских смотрах-конкурсах по охране труда (в пояснительной записке указать название смотра-конкурса, номинацию и дату участ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(нет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0"/>
                <w:highlight w:val="yellow"/>
                <w:lang w:eastAsia="en-US"/>
              </w:rPr>
            </w:pPr>
            <w:r>
              <w:rPr>
                <w:rFonts w:eastAsia="Calibri" w:cs="Times New Roman"/>
                <w:sz w:val="24"/>
                <w:szCs w:val="20"/>
                <w:highlight w:val="yellow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eastAsia="Calibri"/>
                <w:sz w:val="24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0"/>
                <w:highlight w:val="yellow"/>
                <w:lang w:eastAsia="en-US"/>
              </w:rPr>
            </w:r>
          </w:p>
        </w:tc>
      </w:tr>
      <w:tr>
        <w:trPr>
          <w:trHeight w:val="10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Наличие дипломов, подтверждающих призовые места в конкурсах по охране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(нет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highlight w:val="yellow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Количество совещаний, конференций, посвященных вопросам охраны труда, проведенных органом местного самоуправления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highlight w:val="yellow"/>
              </w:rPr>
            </w:r>
          </w:p>
        </w:tc>
      </w:tr>
      <w:tr>
        <w:trPr>
          <w:trHeight w:val="8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Количество проведенных проверок за соблюдением требований охраны труда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едомственных организациях в рамках осуществления ведомственного контроля за соблюдением законодательства и иных нормативных правовых актов в области охраны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highlight w:val="yellow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endnotePr>
        <w:numFmt w:val="decimal"/>
      </w:end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EndnoteCharacters"/>
        </w:rPr>
        <w:endnoteRef/>
      </w:r>
      <w:r>
        <w:rPr>
          <w:rFonts w:eastAsia="Symbol" w:cs="Symbol" w:ascii="Symbol" w:hAnsi="Symbol"/>
          <w:sz w:val="24"/>
          <w:szCs w:val="24"/>
          <w:vertAlign w:val="superscript"/>
        </w:rPr>
        <w:t>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кже в пояснительной записке дополнительно могут быть указанны сведения, которые участник считает целесообразным сообщить для создания наиболее полного представления о состоянии условий и охраны труда в муниципальном образован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</w:rPr>
        <w:t xml:space="preserve"> Показатели, оцениваемые агентством труда и занятости населения Красноярского края при равенстве балл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</w:rPr>
        <w:t xml:space="preserve"> Г (пкг) - предыдущий календарный год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</w:rPr>
        <w:t xml:space="preserve"> Г (пкг)-1 - предыдущий календарный год минус один календарный год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</w:rPr>
        <w:t xml:space="preserve"> Г (пкг)-2 - предыдущий календарный год минус два календарных год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отсутствия в графе «Значение показателя за предыдущий календарный год» данных, представленных муниципальным образованием, или данные представлены в форме, по которой невозможно рассчитать количество баллов, в указанной графе принимается минимальное количество баллов по этому показателю.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униципальног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)                          __________                                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                           (ФИО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е з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информации</w:t>
      </w:r>
      <w:r>
        <w:rPr>
          <w:rFonts w:cs="Times New Roman" w:ascii="Times New Roman" w:hAnsi="Times New Roman"/>
          <w:sz w:val="24"/>
          <w:szCs w:val="24"/>
        </w:rPr>
        <w:t xml:space="preserve">             _______________________  _________________  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)                            (подпись)                    (ФИО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_______________________   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омер контактного телефона                дата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руководителя 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гентства труда и занятости населения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Красноярского края</w:t>
        <w:tab/>
        <w:tab/>
        <w:tab/>
        <w:tab/>
        <w:tab/>
        <w:tab/>
        <w:tab/>
        <w:t xml:space="preserve">        Т.М. Крылова</w:t>
      </w:r>
    </w:p>
    <w:p>
      <w:pPr>
        <w:pStyle w:val="Endnote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2">
    <w:name w:val="Основной текст (2)"/>
    <w:basedOn w:val="Style14"/>
    <w:qFormat/>
    <w:rPr>
      <w:rFonts w:ascii="Times New Roman" w:hAnsi="Times New Roman" w:cs="Times New Roman"/>
      <w:u w:val="non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8:13:00Z</dcterms:created>
  <dc:creator>pogrebnova</dc:creator>
  <dc:description/>
  <cp:keywords/>
  <dc:language>en-US</dc:language>
  <cp:lastModifiedBy>pogrebnova</cp:lastModifiedBy>
  <cp:lastPrinted>2016-03-24T17:44:00Z</cp:lastPrinted>
  <dcterms:modified xsi:type="dcterms:W3CDTF">2018-03-21T06:19:00Z</dcterms:modified>
  <cp:revision>9</cp:revision>
  <dc:subject/>
  <dc:title>Приложение № 5</dc:title>
</cp:coreProperties>
</file>