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8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постановлению Правительства Красноярского края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                     №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8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autoSpaceDE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Порядку проведения </w:t>
              <w:br/>
              <w:t xml:space="preserve">краевого смотра-конкурса </w:t>
              <w:br/>
              <w:t xml:space="preserve">на лучшую организацию </w:t>
              <w:br/>
              <w:t>работы по охране труда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 xml:space="preserve">Результаты оценки показателей участника смотра-конкурса по номин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</w:rPr>
        <w:t xml:space="preserve">«Лучшая организация работы по охране труда среди работодателей </w:t>
        <w:br/>
        <w:t>Красноярского края» по отрасли экономики:______________________________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954"/>
        <w:gridCol w:w="1914"/>
        <w:gridCol w:w="72"/>
        <w:gridCol w:w="1848"/>
      </w:tblGrid>
      <w:tr>
        <w:trPr>
          <w:trHeight w:val="28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ьная оценка показателя</w:t>
            </w:r>
          </w:p>
        </w:tc>
      </w:tr>
      <w:tr>
        <w:trPr>
          <w:trHeight w:val="8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</w:t>
            </w:r>
            <w:r>
              <w:rPr>
                <w:sz w:val="18"/>
                <w:szCs w:val="18"/>
              </w:rPr>
              <w:t>аименование участник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</w:t>
            </w:r>
            <w:r>
              <w:rPr>
                <w:sz w:val="18"/>
                <w:szCs w:val="18"/>
              </w:rPr>
              <w:t>аименование участника)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истеме управления охраной труда</w:t>
            </w:r>
          </w:p>
        </w:tc>
      </w:tr>
      <w:tr>
        <w:trPr>
          <w:trHeight w:val="1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личие у работодателя службы (специалиста) по охране труд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Осуществление функций службы охраны труд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личие у работодателя комплекта нормативных правовых актов, содержащих требования охраны труда в соответствии со спецификой деятельности организации, либо доступа к справочно-правовым системам (Консультант Плюс, Гарант и др.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локальных нормативных актов по охране труда (приказы, перечни, инструкции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ой концепции охраны труда (политики), системы управления охраной тру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системы управления профессиональными рискам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комитета (комиссии) по охране труда (для работодателей с численностью работников более 10 человек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личие уполномоченных (доверенных) лиц по охране труд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личие оборудованного кабинета (уголка(ов) по охране тру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ого плана мероприятий (программы) по улучшению условий и охраны труда, раздела по условиям и охране труда в коллективном договоре (соглашении по условиям и охране труда) или иных локальных нормативных акт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6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оличество реализованных мероприятий по улучшению условий и охраны труда в соответствии с планом мероприятий (программой) по улучшению условий и охраны труда, разделом по условиям и охране труда в коллективном договоре (соглашением по условиям и охране труда) или иным локальным нормативным актом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widowControl w:val="false"/>
              <w:autoSpaceDE w:val="false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widowControl w:val="false"/>
              <w:autoSpaceDE w:val="false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эффективности системы управления охраной труда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ограмм проведения вводного инструктажа по охране труда, первичного инструктажа на рабочем мест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личие журналов по охране труда и их регулярное вед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миссии по проверке знаний требований охраны тру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личие нарушений при проведении инструктажей по охране труда, комплектации инструкциями по охране труда в соответствии со спецификой деятельности работодателя, выявленных в ходе проверок органами государственного контроля (надзора) за соблюдением требований охраны труд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ождение обучения и проверки знаний требований охраны труда работодателем (с учетом трехлетней периодичности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Доля руководителей и специалистов, прошедших обучение и проверку знаний требований охраны труда (с учетом трехлетней периодичности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тников, прошедших периодические медицинские осмот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4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работниками, занятыми на работах с вредными и (или) опасными веществами и производственными факторами с разовым или многократным превышением предельно допустимой концентрации (ПДК) или предельно допустимого уровня (ПДУ) по действующему фактору, периодического медицинского осмотра не реже одного раза в пять лет в центрах профпатологии и других медицинских организациях, имеющих право на проведение предварительных и периодических медицинских осмот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тников, обеспеченных сертифицированной спецодеждой, спецобувью и другими средствами индивидуальной защи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личие неисполненных  в установленные сроки предписаний органов государственного контроля (надзора) в области охраны тру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мероприятий по улучшению условий и охраны тру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работников оснащенными санитарно - бытовыми помещениями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ы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ы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ывальным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ми личной гигиены женщ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производственного травматизма, </w:t>
              <w:br/>
              <w:t>профессиональной заболеваемости, аварийности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намика частоты производственного травматизма, ДК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намика тяжести производственного травматизма, Д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инамика профессиональной заболеваемости, ДП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варийность на объектах повышенной опасности организаци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улучшению условий и охраны труда</w:t>
            </w:r>
          </w:p>
        </w:tc>
      </w:tr>
      <w:tr>
        <w:trPr>
          <w:trHeight w:val="8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, на которых проведена оценка условий труда (специальная оценка условий труда, аттестация рабочих мес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чих мест, на которых проведена оценка условий труда (специальная оценка условий труда, аттестация рабочих мес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69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региональным отделением  Фонда социального страхования РФ</w:t>
            </w:r>
          </w:p>
        </w:tc>
      </w:tr>
      <w:tr>
        <w:trPr>
          <w:trHeight w:val="6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работодателем средств Фонда социального страхования Российской Федерации на финансирование мероприятий по улучшению условий и охран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личие просроченной задолженности по уплате страховых взносов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скидок к страховым тарифам на обязательное социальное страхование от несчастных случаев на производстве и профессиональных заболеван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4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количество баллов по показателям №№ 2.1-6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зиция в рейтинге по показателям №№ 2.1-6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1" w:hanging="0"/>
        <w:jc w:val="right"/>
        <w:rPr>
          <w:sz w:val="24"/>
          <w:szCs w:val="24"/>
          <w:vertAlign w:val="superscript"/>
        </w:rPr>
      </w:pPr>
      <w:r>
        <w:rPr>
          <w:sz w:val="24"/>
          <w:szCs w:val="24"/>
        </w:rPr>
        <w:t>Таблица 2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autoSpaceDE w:val="false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5055"/>
        <w:gridCol w:w="1914"/>
        <w:gridCol w:w="71"/>
        <w:gridCol w:w="1843"/>
      </w:tblGrid>
      <w:tr>
        <w:trPr>
          <w:trHeight w:val="21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ьная оценка показателя</w:t>
            </w:r>
          </w:p>
        </w:tc>
      </w:tr>
      <w:tr>
        <w:trPr>
          <w:trHeight w:val="622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</w:t>
            </w:r>
            <w:r>
              <w:rPr>
                <w:sz w:val="18"/>
                <w:szCs w:val="18"/>
              </w:rPr>
              <w:t>аименование участ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</w:t>
            </w:r>
            <w:r>
              <w:rPr>
                <w:sz w:val="18"/>
                <w:szCs w:val="18"/>
              </w:rPr>
              <w:t>аименование участника)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показатели участника смотра-конкурса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радавших в результате несчастных случаев на производстве, в том числе отнесенных по степени тяжести повреждения здоровь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легким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тяжелы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о Всероссийских смотрах-конкурсах по охране труд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2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ипломов, подтверждающих призовые места в конкурсах по охране тру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новых техники и технологий, улучшающих условия труд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офессионального образования у специалистов по охране труда (высшее образование по охране труда, профессиональная переподготовка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личие форменной одежды (логотипа работодател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цент устранения нарушений, отраженных в предписаниях выданных работником службы (специалистом) охраны тру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заседаний и рассмотренных вопросов комитетом (комиссией) по охране тру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устранения нарушений, отраженных в представлениях выданных уполномоченными (доверенными) лицами по охране тру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количество баллов по показателям №№ 2.1-7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зиция в рейтинге по показателям №№ 2.1-7.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гентства труда и занятости населения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Красноярского края</w:t>
        <w:tab/>
        <w:tab/>
        <w:tab/>
        <w:tab/>
        <w:tab/>
        <w:tab/>
        <w:tab/>
        <w:t xml:space="preserve">           Т.М. Крылов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, оцениваемые агентством труда и занятости населения Красноярского края при равенстве балл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cs="Times New Roman"/>
      <w:sz w:val="2"/>
    </w:rPr>
  </w:style>
  <w:style w:type="character" w:styleId="Style15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character" w:styleId="Style17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2">
    <w:name w:val="Основной текст 2 Знак"/>
    <w:basedOn w:val="Style13"/>
    <w:qFormat/>
    <w:rPr>
      <w:rFonts w:cs="Times New Roman"/>
    </w:rPr>
  </w:style>
  <w:style w:type="character" w:styleId="21">
    <w:name w:val="Основной текст с отступом 2 Знак"/>
    <w:basedOn w:val="Style13"/>
    <w:qFormat/>
    <w:rPr>
      <w:rFonts w:cs="Times New Roman"/>
      <w:color w:val="FF0000"/>
      <w:sz w:val="28"/>
      <w:szCs w:val="28"/>
    </w:rPr>
  </w:style>
  <w:style w:type="character" w:styleId="Style18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13"/>
    <w:qFormat/>
    <w:rPr>
      <w:rFonts w:cs="Times New Roman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22">
    <w:name w:val="Основной текст с отступом Знак"/>
    <w:basedOn w:val="Style13"/>
    <w:qFormat/>
    <w:rPr>
      <w:rFonts w:cs="Times New Roman"/>
    </w:rPr>
  </w:style>
  <w:style w:type="character" w:styleId="Style23">
    <w:name w:val="Текст сноски Знак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425"/>
      <w:jc w:val="both"/>
    </w:pPr>
    <w:rPr>
      <w:color w:val="FF0000"/>
      <w:sz w:val="28"/>
      <w:szCs w:val="28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4:00Z</dcterms:created>
  <dc:creator>Потылицина Вера Радионовна</dc:creator>
  <dc:description/>
  <cp:keywords/>
  <dc:language>en-US</dc:language>
  <cp:lastModifiedBy>pogrebnova</cp:lastModifiedBy>
  <cp:lastPrinted>2018-01-24T13:44:00Z</cp:lastPrinted>
  <dcterms:modified xsi:type="dcterms:W3CDTF">2018-03-21T06:42:00Z</dcterms:modified>
  <cp:revision>9</cp:revision>
  <dc:subject/>
  <dc:title>Приложение № 4</dc:title>
</cp:coreProperties>
</file>