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8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jc w:val="right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                    №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4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autoSpaceDE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астника смотра-конкурса по номин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Лучшая организация работы по охране труда среди работодателей </w:t>
        <w:br/>
        <w:t>Красноярского кра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ind w:left="-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работодателя)</w:t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расль экономики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(указывается в соответствии с приложением № 1 к Порядку проведения краевого смотра-конкурса на лучшую организацию работы по охране труда (далее – Порядок)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ные виды выполняемых работ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ИНН 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Адрес места нахождения юридического лица (его филиала, представительства, обособленного структурного подразделения) или места фактического осуществления деятельности индивидуального предпринимателя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(при наличии)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едения о руководителе 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ФИО, тел/факс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едения о руководителе (специалисте) службы охраны труда 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пециалисте, выполняющем функции специалиста по охран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руда по гражданско-правовому договору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ИО, тел/факс, адрес электронной почты (при наличии))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ичие несчастных случаев со смертельным исходом </w:t>
        <w:br/>
        <w:t xml:space="preserve">на производстве в предыдущем календарном году, </w:t>
        <w:br/>
        <w:t xml:space="preserve">в том числе, происшедших не по вине работодателя </w:t>
      </w: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1"/>
        <w:gridCol w:w="3248"/>
        <w:gridCol w:w="10"/>
        <w:gridCol w:w="1257"/>
        <w:gridCol w:w="19"/>
        <w:gridCol w:w="1985"/>
        <w:gridCol w:w="2409"/>
      </w:tblGrid>
      <w:tr>
        <w:trPr>
          <w:trHeight w:val="105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за предыдущий календар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Источник информации или 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начения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сведения</w:t>
            </w:r>
          </w:p>
        </w:tc>
      </w:tr>
      <w:tr>
        <w:trPr>
          <w:trHeight w:val="22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рабочих мест 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все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женщи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занятых во вредных условиях труда, все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женщи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истеме управления охраной труда</w:t>
            </w:r>
          </w:p>
        </w:tc>
      </w:tr>
      <w:tr>
        <w:trPr>
          <w:trHeight w:val="89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 работодателя службы (специалиста) по охране труда (для работодателей с численностью работников 50 и более человек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</w:t>
              <w:br/>
              <w:t>(№, дат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7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й службы охраны труда (для работодателей с численностью работников менее 50 человек) (заполняется одна из нижеприведенных строк):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одателем - индивидуальным предпринимателем, руководителем организации (лично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</w:t>
              <w:br/>
              <w:t>(№, дат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ботником, уполномоченным работодателем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</w:tc>
      </w:tr>
      <w:tr>
        <w:trPr>
          <w:trHeight w:val="102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ом, выполняющим функции специалиста по охране труда по гражданско - правовому договору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</w:tc>
      </w:tr>
      <w:tr>
        <w:trPr>
          <w:trHeight w:val="23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 работодателя комплекта нормативных правовых актов, содержащих требования охраны труда в соответствии со спецификой деятельности организации, либо доступа к справочно-правовым системам (Консультант Плюс, Гарант и др.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локальных нормативных актов по охране труда (приказы, перечни, инструкци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й концепции охраны труда (политики), системы управления охраной тру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</w:tc>
      </w:tr>
      <w:tr>
        <w:trPr>
          <w:trHeight w:val="23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системы управления профессиональными рисками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</w:tc>
      </w:tr>
      <w:tr>
        <w:trPr>
          <w:trHeight w:val="141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(комиссии) по охране труда (для работодателей с численностью работников более 10 человек) (в пояснительной записке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отразить основные мероприятия, проведенные комитетом (комиссией) по охране труда)</w:t>
            </w:r>
            <w:r>
              <w:rPr>
                <w:sz w:val="24"/>
                <w:szCs w:val="24"/>
                <w:vertAlign w:val="superscript"/>
              </w:rPr>
              <w:t xml:space="preserve">&lt;1&gt; </w:t>
            </w:r>
            <w:r>
              <w:rPr>
                <w:rFonts w:eastAsia="Symbol" w:cs="Symbol" w:ascii="Symbol" w:hAnsi="Symbol"/>
                <w:color w:val="FFFFFF"/>
                <w:sz w:val="24"/>
                <w:szCs w:val="24"/>
                <w:vertAlign w:val="superscript"/>
              </w:rPr>
              <w:t></w:t>
            </w:r>
            <w:r>
              <w:rPr>
                <w:rStyle w:val="EndnoteCharacters"/>
                <w:rStyle w:val="EndnoteAnchor"/>
                <w:color w:val="FFFFFF"/>
                <w:sz w:val="24"/>
                <w:szCs w:val="24"/>
              </w:rPr>
              <w:endnoteReference w:id="2"/>
            </w:r>
            <w:r>
              <w:rPr>
                <w:rFonts w:eastAsia="Symbol" w:cs="Symbol" w:ascii="Symbol" w:hAnsi="Symbol"/>
                <w:color w:val="FFFFFF"/>
                <w:sz w:val="24"/>
                <w:szCs w:val="24"/>
                <w:vertAlign w:val="superscript"/>
              </w:rPr>
              <w:t></w:t>
            </w:r>
            <w:r>
              <w:rPr>
                <w:color w:val="FFFFFF"/>
                <w:sz w:val="24"/>
                <w:szCs w:val="24"/>
                <w:vertAlign w:val="superscript"/>
              </w:rPr>
              <w:t>&lt;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</w:tc>
      </w:tr>
      <w:tr>
        <w:trPr>
          <w:trHeight w:val="105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уполномоченных (доверенных) лиц по охране труда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</w:tc>
      </w:tr>
      <w:tr>
        <w:trPr>
          <w:trHeight w:val="8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ичие оборудованного кабинета (уголка (ов) по охране тру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/нет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Дней охраны труда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го плана мероприятий (программы) по улучшению условий и охраны труда, раздела по условиям и охране труда в коллективном договоре (соглашении по условиям и охране труда) или иных локальных нормативных актах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визит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го нормативного акта (№, дата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реализованных мероприятий по улучшению условий и охраны труда в соответствии с планом мероприятий (программой) по улучшению условий и охраны труда, разделом по условиям и охране труда в коллективном договоре (соглашением по условиям и охране труда) или иным локальным нормативным актом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мероприятий по улучшению условий и охраны труда, предусмотренных планом мероприятий (программой) по улучшению условий и охраны труда, разделом по условиям и охране труда в коллективном договоре (соглашении по условиям и охране труда) или иных локальных нормативных актах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регистрационный </w:t>
              <w:br/>
              <w:t>№, дата, срок действия</w:t>
            </w:r>
          </w:p>
        </w:tc>
      </w:tr>
      <w:tr>
        <w:trPr>
          <w:trHeight w:val="1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 системы управления охраной труда</w:t>
            </w:r>
          </w:p>
        </w:tc>
      </w:tr>
      <w:tr>
        <w:trPr>
          <w:trHeight w:val="136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грамм проведения вводного инструктажа по охране труда, первичного инструктажа на рабочем месте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27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личие журналов по охране труда и их регулярное ведени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8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ссии по проверке знаний требований охраны тру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Наличие нарушений при проведении инструктажей по охране труда, комплектации инструкциями по охране труда в соответствии со спецификой деятельности работодателя, выявленных в ходе проверок органами государственного контроля (надзора) за соблюдением требований охраны труда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еквизиты предписания</w:t>
              <w:br/>
              <w:t>(№, дата)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ождение обучения и проверки знаний требований охраны труда работодателем (с учетом трехлетней периодичност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удостоверения, дата выдачи, наименование обучающей организ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руководителей </w:t>
              <w:br/>
              <w:t xml:space="preserve">и специалистов, прошедших обучение и проверку знаний требований охраны труда (с учетом трехлетней периодичности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отношение численност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 и специалистов, прошедших обучение и проверку знаний требований охраны труда (с учетом трехлетней периодичности),  к численности руководителей и специалистов, подлежащих обучению и проверке знаний требований охраны труда, умноженное на 100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уководителей и специалистов, подлежащих обучению и проверке знаний требований охраны труда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уководителей и специалистов, прошедших обучение и проверку знаний требований охраны труда (с учетом трехлетней периодичности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6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прошедших периодические медицинские осмотр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работников, прошедших периодический медицинский осмотр, к численности работников, подлежащих прохождению периодических медицинских осмотров, умноженное на 100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подлежащих прохождению периодических медицинских осмотр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работников, прошедших периодический медицинский осмотр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работниками, занятыми на работах с 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периодического медицинского осмотра не реже одного раза в пять лет в центрах профпатологии и других медицинских организациях, имеющих право на проведение предварительных и периодических медицинских осмотро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 (нет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ли отсутствие работни-ков, занятых на работах с вредными и (или) опасными вещества-ми и произ-водствен-ными факторами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тников, обеспеченных сертифицированной спецодеждой, спецобувью и другими средствами индивидуальной защит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работников, обеспеченных сертифицированной спецодеждой, спецобувью и другими средствами индивидуальной защиты, 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енности работников которым предусмотрена выдача сертифицированной спецодежды, спецобуви и других средств индивидуальной защиты в соответствии с действующими нормами, умноженное на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которым предусмотрена выдача сертифицированной спецодежды, спецобуви и других средств индивидуальной защиты, в соответствии с действующими нормам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, обеспеченных сертифицированной спецодеждой, спецобувью и другими средствами индивидуальной защиты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личие неисполненных  в установленные сроки предписаний органов государственного контроля (надзора) в области охраны труд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квизиты предписания </w:t>
              <w:br/>
              <w:t>(№, дата)</w:t>
            </w:r>
          </w:p>
          <w:p>
            <w:pPr>
              <w:pStyle w:val="Normal"/>
              <w:autoSpaceDE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мероприятий по улучшению условий и охраны тру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работников оснащенными санитарно- бытовыми помещениями (в пояснительной записке указать, какие санитарно-бытовые помещения имеются):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м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м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ывальным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ми личной гигиены женщи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производственного травматизма, </w:t>
              <w:br/>
              <w:t>профессиональной заболеваемости, аварийности</w:t>
            </w:r>
          </w:p>
        </w:tc>
      </w:tr>
      <w:tr>
        <w:trPr>
          <w:trHeight w:val="49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ика частоты производственного травматизма, ДКч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ч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</w:rPr>
              <w:t>≥ ≤</w:t>
            </w:r>
            <w:r>
              <w:rPr>
                <w:bCs/>
                <w:sz w:val="24"/>
                <w:szCs w:val="24"/>
              </w:rPr>
              <w:t xml:space="preserve"> ДКч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  <w:vertAlign w:val="subscript"/>
              </w:rPr>
              <w:t>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казателя частоты производственного травматизма за год с показателем частоты производственного травматизма предшествующего г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Кч </w:t>
            </w:r>
            <w:r>
              <w:rPr>
                <w:sz w:val="24"/>
                <w:szCs w:val="24"/>
                <w:vertAlign w:val="subscript"/>
              </w:rPr>
              <w:t>Г(пкг)-1</w:t>
            </w:r>
            <w:r>
              <w:rPr>
                <w:color w:val="000000"/>
                <w:sz w:val="24"/>
                <w:szCs w:val="24"/>
              </w:rPr>
              <w:t>≥ ≤</w:t>
            </w:r>
            <w:r>
              <w:rPr>
                <w:bCs/>
                <w:sz w:val="24"/>
                <w:szCs w:val="24"/>
              </w:rPr>
              <w:t xml:space="preserve"> ДКч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  <w:vertAlign w:val="subscript"/>
              </w:rPr>
              <w:t>-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Частота производственного травматизма, Кч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ч</w:t>
            </w:r>
            <w:r>
              <w:rPr>
                <w:sz w:val="24"/>
                <w:szCs w:val="24"/>
                <w:vertAlign w:val="subscript"/>
              </w:rPr>
              <w:t>Г(пк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пострадавших в результате несчастных случаев на производстве с потерей трудоспособности на 1 рабочий день и более за год к среднесписочной численности работников за год, умноженное 1000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ч</w:t>
            </w:r>
            <w:r>
              <w:rPr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ч</w:t>
            </w:r>
            <w:r>
              <w:rPr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Численность пострадавших </w:t>
              <w:br/>
              <w:t>в результате несчастных случаев на производстве с потерей трудоспособности на 1 рабочий день и более за год, всего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&lt;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намика тяжести производственного травматизма, ДКт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т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</w:rPr>
              <w:t>≥ ≤</w:t>
            </w:r>
            <w:r>
              <w:rPr>
                <w:bCs/>
                <w:sz w:val="24"/>
                <w:szCs w:val="24"/>
              </w:rPr>
              <w:t xml:space="preserve"> ДКт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  <w:vertAlign w:val="subscript"/>
              </w:rPr>
              <w:t>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казателя тяжести производственного травматизма за год с показателем тяжести производственного травматизма предшествующего год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Кт</w:t>
            </w:r>
            <w:r>
              <w:rPr>
                <w:sz w:val="24"/>
                <w:szCs w:val="24"/>
                <w:vertAlign w:val="subscript"/>
              </w:rPr>
              <w:t>Г(пкг)-1</w:t>
            </w:r>
            <w:r>
              <w:rPr>
                <w:color w:val="000000"/>
                <w:sz w:val="24"/>
                <w:szCs w:val="24"/>
              </w:rPr>
              <w:t>≥ ≤</w:t>
            </w:r>
            <w:r>
              <w:rPr>
                <w:bCs/>
                <w:sz w:val="24"/>
                <w:szCs w:val="24"/>
              </w:rPr>
              <w:t xml:space="preserve"> ДКт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  <w:vertAlign w:val="subscript"/>
              </w:rPr>
              <w:t>-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яжесть производственного травматизма, Кт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  <w:r>
              <w:rPr>
                <w:sz w:val="24"/>
                <w:szCs w:val="24"/>
                <w:vertAlign w:val="subscript"/>
              </w:rPr>
              <w:t>Г(пк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тношение </w:t>
            </w:r>
            <w:r>
              <w:rPr>
                <w:sz w:val="24"/>
                <w:szCs w:val="24"/>
              </w:rPr>
              <w:t>числа дней нетрудоспособности у пострадавших в результате несчастных случаев на производстве с утратой трудоспособности на 1 рабочий день и более и со смертельным исходом за год</w:t>
            </w:r>
            <w:r>
              <w:rPr>
                <w:rStyle w:val="Emphasis"/>
                <w:i w:val="false"/>
                <w:sz w:val="24"/>
                <w:szCs w:val="24"/>
                <w:shd w:fill="FFFFFF" w:val="clear"/>
              </w:rPr>
              <w:t xml:space="preserve"> к</w:t>
            </w:r>
            <w:r>
              <w:rPr>
                <w:sz w:val="24"/>
                <w:szCs w:val="24"/>
              </w:rPr>
              <w:t xml:space="preserve"> числу пострадавших в результате несчастных случаев на производстве с потерей трудоспособности на 1 рабочий день и более за год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  <w:r>
              <w:rPr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</w:t>
            </w:r>
            <w:r>
              <w:rPr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исло дней нетрудоспособности у пострадавших в результате несчастных случаев на производстве с утратой трудоспособности на 1 рабочий день и более и со смертельным исходом за год, всего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>-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>-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инамика профессиональной заболеваемости, ДПз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Пз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</w:rPr>
              <w:t>≥ ≤</w:t>
            </w:r>
            <w:r>
              <w:rPr>
                <w:bCs/>
                <w:sz w:val="24"/>
                <w:szCs w:val="24"/>
              </w:rPr>
              <w:t xml:space="preserve"> ДПз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  <w:vertAlign w:val="subscript"/>
              </w:rPr>
              <w:t>-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оли работников с впервые установленным профессиональным заболеванием за год с долей  работников с впервые установленным профессиональным заболеванием в предшествующем году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Пз</w:t>
            </w:r>
            <w:r>
              <w:rPr>
                <w:sz w:val="24"/>
                <w:szCs w:val="24"/>
                <w:vertAlign w:val="subscript"/>
              </w:rPr>
              <w:t>Г(пкг)-1</w:t>
            </w:r>
            <w:r>
              <w:rPr>
                <w:color w:val="000000"/>
                <w:sz w:val="24"/>
                <w:szCs w:val="24"/>
              </w:rPr>
              <w:t>≥ ≤</w:t>
            </w:r>
            <w:r>
              <w:rPr>
                <w:bCs/>
                <w:sz w:val="24"/>
                <w:szCs w:val="24"/>
              </w:rPr>
              <w:t xml:space="preserve"> ДПз</w:t>
            </w:r>
            <w:r>
              <w:rPr>
                <w:sz w:val="24"/>
                <w:szCs w:val="24"/>
                <w:vertAlign w:val="subscript"/>
              </w:rPr>
              <w:t>Г(пкг)</w:t>
            </w:r>
            <w:r>
              <w:rPr>
                <w:color w:val="000000"/>
                <w:sz w:val="24"/>
                <w:szCs w:val="24"/>
                <w:vertAlign w:val="subscript"/>
              </w:rPr>
              <w:t>-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оля работников с впервые установленным профессиональным заболеванием, Пз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  <w:r>
              <w:rPr>
                <w:sz w:val="24"/>
                <w:szCs w:val="24"/>
                <w:vertAlign w:val="subscript"/>
              </w:rPr>
              <w:t>Г(пкг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численности работников с впервые установленным профессиональным заболеванием за год к среднесписочной численности работников за год, умноженное на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  <w:r>
              <w:rPr>
                <w:sz w:val="24"/>
                <w:szCs w:val="24"/>
                <w:vertAlign w:val="subscript"/>
              </w:rPr>
              <w:t>Г(пкг)-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  <w:r>
              <w:rPr>
                <w:sz w:val="24"/>
                <w:szCs w:val="24"/>
                <w:vertAlign w:val="subscript"/>
              </w:rPr>
              <w:t>Г(пкг)-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ленность работников с впервые установленным профессиональным заболеванием за год, всего</w:t>
            </w:r>
          </w:p>
        </w:tc>
        <w:tc>
          <w:tcPr>
            <w:tcW w:w="1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ость на объектах повышенной опасности (для работодателей, отрасль экономики которых относится к пунктам  2, 3, 4, 5 приложения № 1 к Порядку)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лучшению условий и охраны труда</w:t>
            </w:r>
          </w:p>
        </w:tc>
      </w:tr>
      <w:tr>
        <w:trPr>
          <w:trHeight w:val="9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личество рабочих мест, на которых проведена оценка условий труда (специальная оценка условий труда, аттестация рабочих мест), всего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условия труда отнесены к вредным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чих мест, на которых условия труда отнесены к опасны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3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бочих мест, на которых проведена оценка условий труда (специальная оценка условий труда, аттестация рабочих мест)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тношение количества рабочих мест, на которых проведена оценка условий труда (специальная оценка условий труда, аттестация рабочих мест), к общему количеству рабочих мест у работодателя, умноженное на 100%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действие с региональным отделением </w:t>
              <w:br/>
              <w:t>Фонда социального страхования Российской Федерации</w:t>
            </w:r>
          </w:p>
        </w:tc>
      </w:tr>
      <w:tr>
        <w:trPr>
          <w:trHeight w:val="245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работодателем средств Фонда социального страхования Российской Федерации на финансирование мероприятий по улучшению условий и охраны труда (в пояснительной записке указать перечень предусмотренных мер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сроченной задолженности по уплате страховых взносов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4-ФСС</w:t>
            </w:r>
          </w:p>
        </w:tc>
      </w:tr>
      <w:tr>
        <w:trPr>
          <w:trHeight w:val="5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Г</w:t>
            </w:r>
            <w:r>
              <w:rPr>
                <w:sz w:val="24"/>
                <w:szCs w:val="24"/>
                <w:vertAlign w:val="subscript"/>
              </w:rPr>
              <w:t>(пкг)-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perscript"/>
                <w:lang w:val="en-US"/>
              </w:rPr>
              <w:t>&lt;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  <w:vertAlign w:val="superscript"/>
                <w:lang w:val="en-US"/>
              </w:rPr>
              <w:t>&gt;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скидок к страховым тарифам на обязательное социальное страхование от несчастных случаев на производстве и профессиональных заболеван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оказатели участника смотра-конкурс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</w:t>
            </w:r>
          </w:p>
        </w:tc>
      </w:tr>
      <w:tr>
        <w:trPr>
          <w:trHeight w:val="1362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пострадавших в результате несчастных случаев на производстве, </w:t>
              <w:br/>
              <w:t>в том числе отнесенных по степени тяжести повреждения здоровь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легки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яжелы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смотрах-конкурсах по охране труда (в пояснительной записке указать название смотра-конкурса, номинацию и дату участи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дипломов, подтверждающих призовые места в конкурсах по охране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новых техники и технологий, улучшающих условия труда (в пояснительной записке указать виды новых техник и технологи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офессионального образования у специалистов по охране труда (высшее образование по охране труда, профессиональная переподготовка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форменной одежды (логотипа работодателя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а (нет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писаний, выданных работником службы (специалистом) охраны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цент устранения нарушений, отраженных в предписаниях, выданных работником службы (специалистом) охраны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заседаний и рассмотренных вопросов комитетом (комиссией) по охране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редставлений, выданных уполномоченными (доверенными) лицами по охране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цент устранения нарушений, отраженных в представлениях, выданных уполномоченными (доверенными) лицами по охране тру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>
          <w:sz w:val="22"/>
          <w:szCs w:val="22"/>
        </w:rPr>
      </w:pPr>
      <w:r>
        <w:rPr>
          <w:rStyle w:val="EndnoteCharacters"/>
        </w:rPr>
        <w:endnoteRef/>
      </w:r>
      <w:r>
        <w:rPr>
          <w:rStyle w:val="EndnoteCharacters"/>
          <w:rFonts w:eastAsia="Symbol" w:ascii="Symbol" w:hAnsi="Symbol"/>
          <w:position w:val="0"/>
          <w:sz w:val="22"/>
          <w:sz w:val="22"/>
          <w:szCs w:val="22"/>
          <w:vertAlign w:val="baseline"/>
        </w:rPr>
        <w:t>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же в пояснительной записке дополнительно могут быть указанны сведения, которые участник считает целесообразным сообщить для создания наиболее полного представления о состоянии условий и охраны труда у работодателя.</w:t>
      </w:r>
    </w:p>
    <w:p>
      <w:pPr>
        <w:pStyle w:val="Normal"/>
        <w:autoSpaceDE w:val="false"/>
        <w:jc w:val="both"/>
        <w:rPr/>
      </w:pPr>
      <w:r>
        <w:rPr>
          <w:rFonts w:eastAsia="Symbol" w:cs="Symbol" w:ascii="Symbol" w:hAnsi="Symbol"/>
          <w:sz w:val="22"/>
          <w:szCs w:val="22"/>
        </w:rPr>
        <w:t></w:t>
      </w:r>
      <w:r>
        <w:rPr>
          <w:rStyle w:val="EndnoteCharacters"/>
          <w:position w:val="0"/>
          <w:sz w:val="22"/>
          <w:sz w:val="22"/>
          <w:szCs w:val="22"/>
          <w:vertAlign w:val="baseline"/>
        </w:rPr>
        <w:t>2</w:t>
      </w:r>
      <w:r>
        <w:rPr>
          <w:rStyle w:val="EndnoteCharacters"/>
          <w:rFonts w:eastAsia="Symbol" w:ascii="Symbol" w:hAnsi="Symbol"/>
          <w:position w:val="0"/>
          <w:sz w:val="22"/>
          <w:sz w:val="22"/>
          <w:szCs w:val="22"/>
          <w:vertAlign w:val="baseline"/>
        </w:rPr>
        <w:t></w:t>
      </w:r>
      <w:r>
        <w:rPr>
          <w:sz w:val="22"/>
          <w:szCs w:val="22"/>
        </w:rPr>
        <w:t xml:space="preserve"> Показатели, оцениваемые агентством труда и занятости населения Красноярского края при равенстве балл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&lt;3&gt;</w:t>
      </w:r>
      <w:r>
        <w:rPr>
          <w:sz w:val="22"/>
          <w:szCs w:val="22"/>
        </w:rPr>
        <w:t xml:space="preserve"> Г (пкг) - предыдущий календарный год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4"/>
          <w:szCs w:val="24"/>
        </w:rPr>
        <w:t>&lt;4&gt;</w:t>
      </w:r>
      <w:r>
        <w:rPr>
          <w:sz w:val="22"/>
          <w:szCs w:val="22"/>
        </w:rPr>
        <w:t xml:space="preserve"> Г (пкг)-1 - предыдущий календарный год минус один календарный год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&lt;</w:t>
      </w:r>
      <w:r>
        <w:rPr>
          <w:sz w:val="24"/>
          <w:szCs w:val="24"/>
        </w:rPr>
        <w:t>5&gt;</w:t>
      </w:r>
      <w:r>
        <w:rPr>
          <w:sz w:val="22"/>
          <w:szCs w:val="22"/>
        </w:rPr>
        <w:t xml:space="preserve"> Г (пкг)-2 - предыдущий календарный год минус два календарных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В случае отсутствия в графе «Значение показателя за предыдущий календарный год» данных, представленных работодателем, или если </w:t>
      </w:r>
      <w:bookmarkStart w:id="0" w:name="_GoBack"/>
      <w:bookmarkEnd w:id="0"/>
      <w:r>
        <w:rPr>
          <w:sz w:val="22"/>
          <w:szCs w:val="22"/>
        </w:rPr>
        <w:t xml:space="preserve">данные представлены в форме, по которой невозможно рассчитать количество баллов, в указанной графе принимается минимальное количество баллов </w:t>
        <w:br/>
        <w:t>по этому показателю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08" w:hanging="0"/>
        <w:rPr>
          <w:sz w:val="24"/>
        </w:rPr>
      </w:pPr>
      <w:r>
        <w:rPr>
          <w:szCs w:val="28"/>
        </w:rPr>
        <w:t>Работодатель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_____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(подпись)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________</w:t>
      </w:r>
    </w:p>
    <w:p>
      <w:pPr>
        <w:pStyle w:val="TextBody"/>
        <w:ind w:left="-108" w:hanging="0"/>
        <w:jc w:val="center"/>
        <w:rPr/>
      </w:pPr>
      <w:r>
        <w:rPr>
          <w:sz w:val="24"/>
        </w:rPr>
        <w:t xml:space="preserve">(фамилия, имя, отчество </w:t>
      </w:r>
      <w:r>
        <w:rPr>
          <w:sz w:val="20"/>
          <w:szCs w:val="20"/>
        </w:rPr>
        <w:t>(при наличии)</w:t>
      </w:r>
      <w:r>
        <w:rPr>
          <w:sz w:val="24"/>
        </w:rPr>
        <w:t>)МП (при наличии)</w:t>
      </w:r>
    </w:p>
    <w:p>
      <w:pPr>
        <w:pStyle w:val="TextBody"/>
        <w:ind w:left="-108" w:hanging="0"/>
        <w:rPr>
          <w:sz w:val="24"/>
        </w:rPr>
      </w:pPr>
      <w:r>
        <w:rPr>
          <w:sz w:val="24"/>
        </w:rPr>
      </w:r>
    </w:p>
    <w:p>
      <w:pPr>
        <w:pStyle w:val="TextBody"/>
        <w:ind w:left="-108" w:hanging="0"/>
        <w:jc w:val="left"/>
        <w:rPr>
          <w:sz w:val="24"/>
        </w:rPr>
      </w:pPr>
      <w:r>
        <w:rPr>
          <w:szCs w:val="28"/>
        </w:rPr>
        <w:t>Должностное лицо работодателя, ответственное за предоставление информации</w:t>
      </w:r>
    </w:p>
    <w:p>
      <w:pPr>
        <w:pStyle w:val="TextBody"/>
        <w:ind w:left="-108" w:hanging="0"/>
        <w:rPr>
          <w:sz w:val="24"/>
        </w:rPr>
      </w:pPr>
      <w:r>
        <w:rPr>
          <w:sz w:val="24"/>
        </w:rPr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_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(должность)</w:t>
      </w:r>
    </w:p>
    <w:p>
      <w:pPr>
        <w:pStyle w:val="TextBody"/>
        <w:ind w:left="-108" w:hanging="0"/>
        <w:rPr>
          <w:sz w:val="24"/>
        </w:rPr>
      </w:pPr>
      <w:r>
        <w:rPr>
          <w:sz w:val="24"/>
        </w:rPr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___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(подпись)</w:t>
      </w:r>
    </w:p>
    <w:p>
      <w:pPr>
        <w:pStyle w:val="Normal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_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 xml:space="preserve">(фамилия, имя, отчество </w:t>
      </w:r>
      <w:r>
        <w:rPr>
          <w:sz w:val="20"/>
          <w:szCs w:val="20"/>
        </w:rPr>
        <w:t>(при наличии)</w:t>
      </w:r>
      <w:r>
        <w:rPr>
          <w:sz w:val="24"/>
        </w:rPr>
        <w:t>)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_____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 xml:space="preserve">номер контактного 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телефона</w:t>
      </w:r>
    </w:p>
    <w:p>
      <w:pPr>
        <w:pStyle w:val="TextBody"/>
        <w:ind w:left="-108" w:hanging="0"/>
        <w:jc w:val="center"/>
        <w:rPr>
          <w:sz w:val="24"/>
        </w:rPr>
      </w:pPr>
      <w:r>
        <w:rPr>
          <w:sz w:val="24"/>
        </w:rPr>
        <w:t>________________</w:t>
      </w:r>
    </w:p>
    <w:p>
      <w:pPr>
        <w:pStyle w:val="Normal"/>
        <w:ind w:left="-108" w:hanging="0"/>
        <w:jc w:val="center"/>
        <w:rPr>
          <w:sz w:val="22"/>
          <w:szCs w:val="22"/>
        </w:rPr>
      </w:pPr>
      <w:r>
        <w:rPr>
          <w:sz w:val="24"/>
        </w:rPr>
        <w:t>дата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    Т.М.Крылов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cs="Times New Roman"/>
      <w:sz w:val="2"/>
    </w:rPr>
  </w:style>
  <w:style w:type="character" w:styleId="Style15">
    <w:name w:val="Верхний колонтитул Знак"/>
    <w:basedOn w:val="Style13"/>
    <w:qFormat/>
    <w:rPr>
      <w:rFonts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21">
    <w:name w:val="Основной текст с отступом 2 Знак"/>
    <w:basedOn w:val="Style13"/>
    <w:qFormat/>
    <w:rPr>
      <w:rFonts w:cs="Times New Roman"/>
      <w:color w:val="FF0000"/>
      <w:sz w:val="28"/>
      <w:szCs w:val="28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22">
    <w:name w:val="Основной текст с отступом Знак"/>
    <w:basedOn w:val="Style13"/>
    <w:qFormat/>
    <w:rPr>
      <w:rFonts w:cs="Times New Roman"/>
    </w:rPr>
  </w:style>
  <w:style w:type="character" w:styleId="Style23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425"/>
      <w:jc w:val="both"/>
    </w:pPr>
    <w:rPr>
      <w:color w:val="FF0000"/>
      <w:sz w:val="28"/>
      <w:szCs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7:00Z</dcterms:created>
  <dc:creator>Потылицина Вера Радионовна</dc:creator>
  <dc:description/>
  <cp:keywords/>
  <dc:language>en-US</dc:language>
  <cp:lastModifiedBy>Быстрова</cp:lastModifiedBy>
  <cp:lastPrinted>2018-03-20T17:08:00Z</cp:lastPrinted>
  <dcterms:modified xsi:type="dcterms:W3CDTF">2018-03-20T12:19:00Z</dcterms:modified>
  <cp:revision>6</cp:revision>
  <dc:subject/>
  <dc:title>Приложение № 4</dc:title>
</cp:coreProperties>
</file>